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«30 »августа 2022 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30» августа 2022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ВОЛШЕБНЫЙ КАРАНДАШ"</w:t>
      </w:r>
    </w:p>
    <w:p>
      <w:pPr>
        <w:pStyle w:val="Normal"/>
        <w:tabs>
          <w:tab w:val="clear" w:pos="708"/>
          <w:tab w:val="center" w:pos="4535" w:leader="none"/>
          <w:tab w:val="left" w:pos="5730" w:leader="none"/>
          <w:tab w:val="left" w:pos="7116" w:leader="none"/>
          <w:tab w:val="right" w:pos="935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(направление:</w:t>
      </w:r>
      <w:r>
        <w:rPr>
          <w:rFonts w:eastAsia="Calibri" w:cs="Times New Roman" w:ascii="Times New Roman" w:hAnsi="Times New Roman"/>
          <w:b/>
          <w:sz w:val="44"/>
          <w:szCs w:val="44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общекультурное</w:t>
      </w:r>
      <w:r>
        <w:rPr>
          <w:rFonts w:cs="Times New Roman" w:ascii="Times New Roman" w:hAnsi="Times New Roman"/>
          <w:b/>
          <w:sz w:val="28"/>
          <w:szCs w:val="28"/>
        </w:rPr>
        <w:t>)</w:t>
        <w:tab/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4  КЛАСС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: 4 ГОДА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лехина О.А.,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 начальных классов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заводск, 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ограмма «Волшебный карандаш» является программой общекультурной направленности, предполагает внеурочный уровень освоения знаний и практических навыков. Актуальность программы обусловлена тем, что происходит сближение содержания программы с требованиями жизни. В настоящее время возникает необходимость в новых подходах к преподаванию эстетических искусств, способных решать современные задачи эстетического восприятия и развития личности в цел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системе эстетического воспитания подрастающего поколения особая роль принадлежит изобразительному искусству. Умение видеть и понимать красоту окружающего мира  способствует воспитанию культуры чувств, развитию художественно-эстетического вкуса, трудовой и творческой активности, воспитывает целеустремленность, усидчивость, чувство взаимопомощи, дает возможность творческой самореализации личност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грамма направлена на то, чтобы через труд и искусство приобщить детей к творчеству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</w:rPr>
        <w:t>Программа внеурочной деятельности  предполагает в большом объёме творческую деятельность, связанную с наблюдением окружающей жизни. Занятия художественно- практической деятельностью, знакомство с произведениями декоративно – прикладного искусства решают не только частные задачи художественного воспитания, но и более глобальные – развивают интеллектуально – творческий потенциал ребёнка. Практическая деятельность ребёнка направлена на отражение доступными для его возра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художественными средствами своего видения окружающего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сновными видами художественной  деятельности учащихся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 художественное восприя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 информационное ознаком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изобразительная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художественная коммуникация (рассуждения об увиденном, подбор литературных произведений, исполнение поэтических произведений, тематически связанных с изучаемым материалом, прослушивание и исполнение музыкальных произведений), т. е. использование всего объёма художественно – творческого опыта младшего школьника на уроках русского языка, литературного чтения, изобразительного искусства и художественного труда, музыки, и дальнейшее накопление этого опы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выполняются зарисовки, иллюстрации, эскизы орнаментов, подбор цветов, элементов украш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 построения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нятиях предусматривается деятельность, создающая условия для творческого развития воспитанников на различных возрастных этапах и учитывается дифференцированный подход, зависящий от степени одаренности и возраста воспитанников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программы: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знакомительный – 1 год обучения для обучающихся 6–7лет; 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азвивающий  –  2 года обучения для обучающихся 8–10 лет; 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сследовательский  –  1 год обучения для обучающихся 10–11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дидактические принципы программы: доступность и наглядность, последовательность и систематичность обучения и воспитания, учет возрастных и индивидуальных особенностей детей. Например, в группе первого года обучения дети  выполняют  творческие задания, в группе второго года – тоже, но на более сложном творческом и техническом уровне, оттачивая свое мастерство, исправляя ошибки. Обучаясь по программе, дети проходят путь от простого к сложному, с учётом возврата к пройденному материалу на новом, более сложном творческом уров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тличительные особенности данной образовательной программы от уже существующих в этой </w:t>
      </w:r>
      <w:r>
        <w:rPr>
          <w:rFonts w:cs="Times New Roman" w:ascii="Times New Roman" w:hAnsi="Times New Roman"/>
          <w:sz w:val="24"/>
          <w:szCs w:val="24"/>
        </w:rPr>
        <w:t>области заключаются в том, что программа ориентирована на применение широкого комплекса различного дополнительного материала по изобразительному искус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ой предусмотрено, чтобы каждое занятие было направлено на овладение основами изобразительного искусства, на приобщение обучающихся к активной познавательной и творческой работе. Процесс обучения изобразительному искусству строится на единстве активных и увлекательных методов и приемов учебной работы, при которой в процессе усвоения знаний, законов и правил изобразительного искусства у школьников развиваются творческие начала.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Возрастная группа учащихся:          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ограмма ориентирована на учащихся 1-4 классов.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Количество часов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грамма рассчитана на 135 часов: 1 кл – 33 ч., 2 – 4 кл. – по 34 ч. и предполагает равномерное распределение этих часов по неделям и проведение регулярных еженедельных внеурочных занятий со школьниками - 1ч в неделю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</w:rPr>
        <w:t>. Результаты освоения курса внеурочной деятельности «Волшебный карандаш»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1-й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сознавать роль художественного искусства в жизни людей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эмоционально «проживать» красоту художественных произведений, выражать свои эмоции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нимать эмоции других людей, сочувствовать, сопереживать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ысказывать  своё отношение к художественным произведениям, к творчеству своих товарищей, своему творчест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етапредметне результаты</w:t>
      </w:r>
      <w:r>
        <w:rPr>
          <w:rFonts w:eastAsia="Calibri"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определять и формулировать цел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еятельности  с помощью учителя; 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читься </w:t>
      </w:r>
      <w:r>
        <w:rPr>
          <w:rFonts w:eastAsia="Calibri" w:cs="Times New Roman" w:ascii="Times New Roman" w:hAnsi="Times New Roman"/>
          <w:iCs/>
          <w:sz w:val="24"/>
          <w:szCs w:val="24"/>
        </w:rPr>
        <w:t>высказыв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воё предположение (версию) на основе работы с материалом;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читься </w:t>
      </w:r>
      <w:r>
        <w:rPr>
          <w:rFonts w:eastAsia="Calibri" w:cs="Times New Roman" w:ascii="Times New Roman" w:hAnsi="Times New Roman"/>
          <w:iCs/>
          <w:sz w:val="24"/>
          <w:szCs w:val="24"/>
        </w:rPr>
        <w:t>работ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 предложенному учителем пл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находить ответы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а вопросы в  иллюстрациях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делать выводы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результате совместной работы класса и учител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оформля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вои мысли в устной и художественной форме (на уровне рассказа, художественного изображения)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</w:rPr>
        <w:t>понимать художественную</w:t>
      </w:r>
      <w:r>
        <w:rPr>
          <w:rFonts w:eastAsia="Calibri" w:cs="Times New Roman" w:ascii="Times New Roman" w:hAnsi="Times New Roman"/>
          <w:sz w:val="24"/>
          <w:szCs w:val="24"/>
        </w:rPr>
        <w:t xml:space="preserve"> речь других, понимать то,  что хочет сказать художник своим произведением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читься </w:t>
      </w:r>
      <w:r>
        <w:rPr>
          <w:rFonts w:eastAsia="Calibri" w:cs="Times New Roman" w:ascii="Times New Roman" w:hAnsi="Times New Roman"/>
          <w:iCs/>
          <w:sz w:val="24"/>
          <w:szCs w:val="24"/>
        </w:rPr>
        <w:t>работать в паре, группе</w:t>
      </w:r>
      <w:r>
        <w:rPr>
          <w:rFonts w:eastAsia="Calibri" w:cs="Times New Roman" w:ascii="Times New Roman" w:hAnsi="Times New Roman"/>
          <w:sz w:val="24"/>
          <w:szCs w:val="24"/>
        </w:rPr>
        <w:t xml:space="preserve">; выполнять различные роли (лидера, исполнителя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2-й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осознав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роль художественной культуры в жизни людей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эмоционально «проживать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художественные произведения, выражать свои эмоции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поним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эмоции других людей, сочувствовать, сопереживать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обращать внима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а особенности устных и письменных высказываний других людей о произведениях искусства, о собственных работах , работах своих товарищей (интонацию, темп, тон речи; выбор слов, художественные сравнения, применение художественных терминов)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</w:rPr>
        <w:t>Регулятивные УУД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определять и формулиров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цель деятельности  с помощью учител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читься </w:t>
      </w:r>
      <w:r>
        <w:rPr>
          <w:rFonts w:eastAsia="Calibri" w:cs="Times New Roman" w:ascii="Times New Roman" w:hAnsi="Times New Roman"/>
          <w:iCs/>
          <w:sz w:val="24"/>
          <w:szCs w:val="24"/>
        </w:rPr>
        <w:t>высказыв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воё предположение (версию) на основе работы с материалом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читься </w:t>
      </w:r>
      <w:r>
        <w:rPr>
          <w:rFonts w:eastAsia="Calibri" w:cs="Times New Roman" w:ascii="Times New Roman" w:hAnsi="Times New Roman"/>
          <w:iCs/>
          <w:sz w:val="24"/>
          <w:szCs w:val="24"/>
        </w:rPr>
        <w:t>работ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 предложенному учителем пл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</w:rPr>
        <w:t>Познавательные УУД</w:t>
      </w:r>
      <w:r>
        <w:rPr>
          <w:rFonts w:eastAsia="Calibri"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находить ответы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а вопросы в  иллюстрациях, в работах  художников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делать выводы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результате совместной работы класса и учителя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преобразовыв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нформацию из одной формы в другую: с помощью художественных образов передавать различные эмоции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оформля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вои мысли в устной и художественной форме (на уровне предложения, небольшого текста, рисунка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слуш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</w:t>
      </w:r>
      <w:r>
        <w:rPr>
          <w:rFonts w:eastAsia="Calibri" w:cs="Times New Roman" w:ascii="Times New Roman" w:hAnsi="Times New Roman"/>
          <w:iCs/>
          <w:sz w:val="24"/>
          <w:szCs w:val="24"/>
        </w:rPr>
        <w:t>поним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речь других; пользоваться приёмами передачи эмоций с помощью художественных образов , перенесенных на бумагу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договариватьс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 одноклассниками совместно с учителем о правилах поведения и общения оценки и самооценки и следовать им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читься </w:t>
      </w:r>
      <w:r>
        <w:rPr>
          <w:rFonts w:eastAsia="Calibri" w:cs="Times New Roman" w:ascii="Times New Roman" w:hAnsi="Times New Roman"/>
          <w:iCs/>
          <w:sz w:val="24"/>
          <w:szCs w:val="24"/>
        </w:rPr>
        <w:t>работать в паре, группе</w:t>
      </w:r>
      <w:r>
        <w:rPr>
          <w:rFonts w:eastAsia="Calibri" w:cs="Times New Roman" w:ascii="Times New Roman" w:hAnsi="Times New Roman"/>
          <w:sz w:val="24"/>
          <w:szCs w:val="24"/>
        </w:rPr>
        <w:t xml:space="preserve">; выполнять различные роли (лидера, исполнителя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3-4-й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эмоциональность; умение </w:t>
      </w:r>
      <w:r>
        <w:rPr>
          <w:rFonts w:eastAsia="Calibri" w:cs="Times New Roman" w:ascii="Times New Roman" w:hAnsi="Times New Roman"/>
          <w:iCs/>
          <w:sz w:val="24"/>
          <w:szCs w:val="24"/>
        </w:rPr>
        <w:t>осознав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</w:t>
      </w:r>
      <w:r>
        <w:rPr>
          <w:rFonts w:eastAsia="Calibri" w:cs="Times New Roman" w:ascii="Times New Roman" w:hAnsi="Times New Roman"/>
          <w:iCs/>
          <w:sz w:val="24"/>
          <w:szCs w:val="24"/>
        </w:rPr>
        <w:t>определя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называть) свои эмоции;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эмпатия – умение </w:t>
      </w:r>
      <w:r>
        <w:rPr>
          <w:rFonts w:eastAsia="Calibri" w:cs="Times New Roman" w:ascii="Times New Roman" w:hAnsi="Times New Roman"/>
          <w:iCs/>
          <w:sz w:val="24"/>
          <w:szCs w:val="24"/>
        </w:rPr>
        <w:t>осознав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</w:t>
      </w:r>
      <w:r>
        <w:rPr>
          <w:rFonts w:eastAsia="Calibri" w:cs="Times New Roman" w:ascii="Times New Roman" w:hAnsi="Times New Roman"/>
          <w:iCs/>
          <w:sz w:val="24"/>
          <w:szCs w:val="24"/>
        </w:rPr>
        <w:t>определя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эмоции других людей; </w:t>
      </w:r>
      <w:r>
        <w:rPr>
          <w:rFonts w:eastAsia="Calibri" w:cs="Times New Roman" w:ascii="Times New Roman" w:hAnsi="Times New Roman"/>
          <w:iCs/>
          <w:sz w:val="24"/>
          <w:szCs w:val="24"/>
        </w:rPr>
        <w:t>сочувствов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ругим людям, </w:t>
      </w:r>
      <w:r>
        <w:rPr>
          <w:rFonts w:eastAsia="Calibri" w:cs="Times New Roman" w:ascii="Times New Roman" w:hAnsi="Times New Roman"/>
          <w:iCs/>
          <w:sz w:val="24"/>
          <w:szCs w:val="24"/>
        </w:rPr>
        <w:t>сопережив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чувство прекрасного – умение </w:t>
      </w:r>
      <w:r>
        <w:rPr>
          <w:rFonts w:eastAsia="Calibri" w:cs="Times New Roman" w:ascii="Times New Roman" w:hAnsi="Times New Roman"/>
          <w:iCs/>
          <w:sz w:val="24"/>
          <w:szCs w:val="24"/>
        </w:rPr>
        <w:t>чувствов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красоту и выразительность речи,  художественных произведений, </w:t>
      </w:r>
      <w:r>
        <w:rPr>
          <w:rFonts w:eastAsia="Calibri" w:cs="Times New Roman" w:ascii="Times New Roman" w:hAnsi="Times New Roman"/>
          <w:iCs/>
          <w:sz w:val="24"/>
          <w:szCs w:val="24"/>
        </w:rPr>
        <w:t>стремитьс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к совершенствованию собственной художественной культуры;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любов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</w:t>
      </w:r>
      <w:r>
        <w:rPr>
          <w:rFonts w:eastAsia="Calibri" w:cs="Times New Roman" w:ascii="Times New Roman" w:hAnsi="Times New Roman"/>
          <w:iCs/>
          <w:sz w:val="24"/>
          <w:szCs w:val="24"/>
        </w:rPr>
        <w:t>уваже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к Отечеству, его языку, культуре;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интерес</w:t>
      </w:r>
      <w:r>
        <w:rPr>
          <w:rFonts w:eastAsia="Calibri" w:cs="Times New Roman" w:ascii="Times New Roman" w:hAnsi="Times New Roman"/>
          <w:sz w:val="24"/>
          <w:szCs w:val="24"/>
        </w:rPr>
        <w:t xml:space="preserve"> к художественных произведений, к ведению диалога с автором , посредством собственного мнения о конкретном произведении  художника;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интерес</w:t>
      </w:r>
      <w:r>
        <w:rPr>
          <w:rFonts w:eastAsia="Calibri" w:cs="Times New Roman" w:ascii="Times New Roman" w:hAnsi="Times New Roman"/>
          <w:sz w:val="24"/>
          <w:szCs w:val="24"/>
        </w:rPr>
        <w:t xml:space="preserve"> к рисованию, к созданию собственных рисунков, к художественной  форме общения;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интерес</w:t>
      </w:r>
      <w:r>
        <w:rPr>
          <w:rFonts w:eastAsia="Calibri" w:cs="Times New Roman" w:ascii="Times New Roman" w:hAnsi="Times New Roman"/>
          <w:sz w:val="24"/>
          <w:szCs w:val="24"/>
        </w:rPr>
        <w:t xml:space="preserve"> к изучению шедевров искусства великих художников;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осозна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ветственности за выполненное художественное художественное произвед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амостоятельно </w:t>
      </w:r>
      <w:r>
        <w:rPr>
          <w:rFonts w:eastAsia="Calibri" w:cs="Times New Roman" w:ascii="Times New Roman" w:hAnsi="Times New Roman"/>
          <w:iCs/>
          <w:sz w:val="24"/>
          <w:szCs w:val="24"/>
        </w:rPr>
        <w:t>формулиров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тему и цели занятия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составлять план</w:t>
      </w:r>
      <w:r>
        <w:rPr>
          <w:rFonts w:eastAsia="Calibri" w:cs="Times New Roman" w:ascii="Times New Roman" w:hAnsi="Times New Roman"/>
          <w:sz w:val="24"/>
          <w:szCs w:val="24"/>
        </w:rPr>
        <w:t xml:space="preserve"> решения учебной проблемы совместно с учителем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работ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 плану, сверяя свои действия с целью, </w:t>
      </w:r>
      <w:r>
        <w:rPr>
          <w:rFonts w:eastAsia="Calibri" w:cs="Times New Roman" w:ascii="Times New Roman" w:hAnsi="Times New Roman"/>
          <w:iCs/>
          <w:sz w:val="24"/>
          <w:szCs w:val="24"/>
        </w:rPr>
        <w:t>корректиров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вою деятельность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 диалоге с учителем вырабатывать критерии оценки и </w:t>
      </w:r>
      <w:r>
        <w:rPr>
          <w:rFonts w:eastAsia="Calibri" w:cs="Times New Roman" w:ascii="Times New Roman" w:hAnsi="Times New Roman"/>
          <w:iCs/>
          <w:sz w:val="24"/>
          <w:szCs w:val="24"/>
        </w:rPr>
        <w:t>определя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епень успешности своей работы и работы других в соответствии с этими критер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перерабатыв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</w:t>
      </w:r>
      <w:r>
        <w:rPr>
          <w:rFonts w:eastAsia="Calibri" w:cs="Times New Roman" w:ascii="Times New Roman" w:hAnsi="Times New Roman"/>
          <w:iCs/>
          <w:sz w:val="24"/>
          <w:szCs w:val="24"/>
        </w:rPr>
        <w:t>преобразовыв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нформацию из одной формы в другую (составлять план последовательности работы над художественны произведением);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пользоватьс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ловарями, справочниками, эциклопедиями;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осуществля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анализ и синтез;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устанавлив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ичинно-следственные связи;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строи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рассужд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адекватно использовать художественные сред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ля решения различных коммуникативных задач; владеть монологической и диалогической формами речи с использованием терминологии художника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высказыв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</w:t>
      </w:r>
      <w:r>
        <w:rPr>
          <w:rFonts w:eastAsia="Calibri" w:cs="Times New Roman" w:ascii="Times New Roman" w:hAnsi="Times New Roman"/>
          <w:iCs/>
          <w:sz w:val="24"/>
          <w:szCs w:val="24"/>
        </w:rPr>
        <w:t>обосновыв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вою точку зрения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слуш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</w:t>
      </w:r>
      <w:r>
        <w:rPr>
          <w:rFonts w:eastAsia="Calibri" w:cs="Times New Roman" w:ascii="Times New Roman" w:hAnsi="Times New Roman"/>
          <w:iCs/>
          <w:sz w:val="24"/>
          <w:szCs w:val="24"/>
        </w:rPr>
        <w:t>слышать</w:t>
      </w:r>
      <w:r>
        <w:rPr>
          <w:rFonts w:eastAsia="Calibri" w:cs="Times New Roman" w:ascii="Times New Roman" w:hAnsi="Times New Roman"/>
          <w:sz w:val="24"/>
          <w:szCs w:val="24"/>
        </w:rPr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договариватьс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приходить к общему решению в совместной деятельности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задавать вопросы, находить ответы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Содержание курса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«Волшебный карандаш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-й класс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«Радужный мир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ир маленького человека красочный, эмоциональный. Для этого возраста органичны занятия изобразительным искусством. Для ребёнка 6 – 7 лет необходим определённый уровень графических навыков, важно научиться чувствовать цве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грамма состоит из теоретической и практической частей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оретическая часть: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различными художественными материалами, приёмами работы с ними. 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цветоведения. Основные цвета. Смешение цветов. Холодные цвета.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й язык изобразительного искусства: линия, пятно, штрих, мазок.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 ознакомительного характера по истории искусства в доступной форме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чные экскурсии по музеям и выставочным залам нашей страны и мира.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творчеством лучших художников нашей страны и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2-й класс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«Мы  учимся быть художникам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этом этапе формируется художественно- эстетическое и духовно-нравственное развитие ребенка, качества, отвечающие представлениям об истинной человечности, о доброте и культурной полноценности восприятия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Теоретическая часть: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живописных материалов, приёмы работы с ними: акварель, гуаш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ет в окружающей среде. Основные и дополнительные цвета. Основные сочетания в природе. 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исунка. Роль рисунка  в творческой деятельности. Упражнения на выполнение линий разного характера. Художественный язык рисунка: линия, штрих, пятно, точ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живописи. Цвет – язык живописи. Рисование с натуры несложных по форме и цвету предметов, пейзажа с фигурами людей, животных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композиции. Понятия «ритм», «симметрия»,  «асимметрия», «уравновешенная композиция». Основные композиционные схемы. 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творческих тематических композиций. Иллюстрирование литературных произведени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 по истории искусств. Экскурсии на выставки, натурные зарисовки на пленере. Выставки, праздничны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3-й класс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Мы - художник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образительное искусство – наиболее применимая область эмоциональной сферы ребёнка. На этом этапе он исследует форму, экспериментирует с изобразительными материалами, знакомится с мировой культурой. Более свободное владение различными художественными средствами позволяют ребёнку самовырази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ы художественной грамот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етическая ча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живописных материалов, приёмы работы с ними: акварель, гуаш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ет в окружающей среде. Основные и дополнительные цвета. Основные сочетания в природе. 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исунка. Роль рисунка  в творческой деятельности. Упражнения на выполнение линий разного характера. Художественный язык рисунка: линия, штрих, пятно, точ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живописи. Цвет – язык живописи. Рисование с натуры несложных по форме и цвету предметов, пейзажа с фигурами людей, животных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композиции. Понятия «ритм», «симметрия»,  «асимметрия», «уравновешенная композиция». Основные композиционные схемы. 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творческих тематических композиций. Иллюстрирование литературных произведени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 по истории искусств. Экскурсии на выставки, натурные зарисовки на пленере. Выставки, праздничны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фи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Теоретическая часть. 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е материалы. Свойства графических материалов: карандаш, перо – ручка, тушь, воск, мелки и приёмы работы с ними.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нок как основа графики. Упражнения на выполнение линий разного характера. Изобразительный язык графики:  линия, штрих, пятно, точка.  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, тень, полутень, блик, силуэт, тоновая растяжка. 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типия, творческие композиции с применением приёмов монотипии.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вюра на картоне. 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адная графика. Открытка,  поздравление, шрифт.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с рисунком, композицией, живописью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color w:val="243F60"/>
          <w:sz w:val="24"/>
          <w:szCs w:val="24"/>
        </w:rPr>
      </w:pPr>
      <w:r>
        <w:rPr>
          <w:rFonts w:cs="Times New Roman" w:ascii="Times New Roman" w:hAnsi="Times New Roman"/>
          <w:color w:val="243F6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4 -й класс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Рисуем и исследуем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данном этапе важной становится цель – научить детей вести исследование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доступных  им проблем. Развить их способность ставить перед собой задачу и осуществить её выполнение.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Знания и умения, полученные за годы обучения, применяются в создании творческих работ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435" w:firstLine="132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ы изобразительной грамо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</w:rPr>
        <w:t>Теоретическая часть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ые материалы. Акварель, тушь, гуашь – свободное владение и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. Значение рисунка в творчестве художника. Упражнения набросочного характера. Передача пространства на плоскости, представление о перспективе – линейной, воздушной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а. Материалы – тушь, перо, типографская краска, картон, клише, матрицы из различных материал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мп, монотипия. Создание образных работ с использованием знаний по композиции, рисунку, цветоведению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Цветоведение. Воздействие цвета на человека. Гармония цветовых отношений. 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озиция. Основные правила композиции: </w:t>
      </w:r>
    </w:p>
    <w:p>
      <w:pPr>
        <w:pStyle w:val="Normal"/>
        <w:spacing w:lineRule="auto" w:line="240" w:before="0" w:after="0"/>
        <w:ind w:left="1418" w:right="-4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ъединение по однородным признакам;</w:t>
      </w:r>
    </w:p>
    <w:p>
      <w:pPr>
        <w:pStyle w:val="Normal"/>
        <w:spacing w:lineRule="auto" w:line="240" w:before="0" w:after="0"/>
        <w:ind w:left="1418" w:right="-4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блюдение закона ограничения;</w:t>
      </w:r>
    </w:p>
    <w:p>
      <w:pPr>
        <w:pStyle w:val="Normal"/>
        <w:spacing w:lineRule="auto" w:line="240" w:before="0" w:after="0"/>
        <w:ind w:left="1418" w:right="-4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нова живой и статичной композиции;</w:t>
      </w:r>
    </w:p>
    <w:p>
      <w:pPr>
        <w:pStyle w:val="Normal"/>
        <w:spacing w:lineRule="auto" w:line="240" w:before="0" w:after="0"/>
        <w:ind w:left="1418" w:right="-4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группировка элементов, обеспечение свободного пространства между  </w:t>
      </w:r>
    </w:p>
    <w:p>
      <w:pPr>
        <w:pStyle w:val="Normal"/>
        <w:spacing w:lineRule="auto" w:line="240" w:before="0" w:after="0"/>
        <w:ind w:left="1418" w:right="-4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ировками;</w:t>
      </w:r>
    </w:p>
    <w:p>
      <w:pPr>
        <w:pStyle w:val="Normal"/>
        <w:spacing w:lineRule="auto" w:line="240" w:before="0" w:after="0"/>
        <w:ind w:left="1418" w:right="-42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дчёркивание субординации между группировками и их взаимосвязь (линией, пластикой, «Законом сцены»).</w:t>
      </w:r>
    </w:p>
    <w:p>
      <w:pPr>
        <w:pStyle w:val="Normal"/>
        <w:spacing w:lineRule="auto" w:line="240" w:before="0" w:after="0"/>
        <w:ind w:left="128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 xml:space="preserve">-Беседы по истории мировой культуры с показом иллюстративного  </w:t>
      </w:r>
    </w:p>
    <w:p>
      <w:pPr>
        <w:pStyle w:val="Normal"/>
        <w:spacing w:lineRule="auto" w:line="240" w:before="0" w:after="0"/>
        <w:ind w:left="128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</w:rPr>
        <w:t>материала. Посещение выставок. Работа на воздух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сновные методы и технологии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both"/>
        <w:outlineLvl w:val="4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Для качественного развития творческой деятельности юных художников программой предусмотрено: 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Предоставление обучающемуся свободы в выборе деятельности, в выборе   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пособов    работы, в выборе тем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Система постоянно усложняющихся заданий с разными  вариантами сложности 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озволяет  овладевать приемами творческой работы всеми обучающимися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В каждом задании предусматривается  исполнительский и творческий 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омпонент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Создание увлекательной, но не развлекательной атмосферы занятий. Наряду с 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элементами творчества необходимы трудовые усилия.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Создание ситуации успеха, чувства удовлетворения от процесса деятельности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Объекты творчества  обучающихся имеют значимость для них самих и для 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щества.</w:t>
      </w:r>
    </w:p>
    <w:p>
      <w:pPr>
        <w:pStyle w:val="Style2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</w:rPr>
        <w:t>Обучающимся предоставляется возможность выбора художественной формы, художественных средств выразительности. Они приобретают опыт художественной деятельности в графике, живописи. В любом деле нужна «золотая середина». Если развивать у ребенка только фантазию или учить только копировать, не связывая эти задания с грамотным выполнением работы, значит, в конце концов, загнать ученика в тупик. Поэтому, традиционно совмещаются правила рисования с элементами фантазии.</w:t>
      </w:r>
    </w:p>
    <w:p>
      <w:pPr>
        <w:pStyle w:val="Style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оретические знания по всем разделам программы даются на самых первых занятиях, а затем закрепляются в практической работе.</w:t>
      </w:r>
    </w:p>
    <w:p>
      <w:pPr>
        <w:pStyle w:val="Style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актические занятия и развитие художественного восприятия представлены в программе в их содержательном единстве. </w:t>
      </w:r>
    </w:p>
    <w:p>
      <w:pPr>
        <w:pStyle w:val="Style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меняются такие методы, как репродуктивный  (воспроизводящий); иллюстративный  (объяснение сопровождается демонстрацией наглядного материала); проблемный (педагог ставит проблему и вместе с детьми ищет пути её решения); эвристический (проблема формулируется детьми, ими и предлагаются способы её решения).</w:t>
      </w:r>
    </w:p>
    <w:p>
      <w:pPr>
        <w:pStyle w:val="Style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реди методов такие, как беседа, объяснение, лекция, игра, конкурсы, выставки, праздники, эксперименты, а также групповые, комбинированные, чисто практические занятия.  Некоторые занятия проходят в форме самостоятельной работы (постановки натюрмортов, пленэры), где  стимулируется самостоятельное творчество. К самостоятельным относятся также итоговые работы по результатам прохождения каждого блока, полугодия и года. В начале каждого занятия несколько минут отведено теоретической беседе, завершается занятие просмотром работ и их обсуждением. </w:t>
      </w:r>
    </w:p>
    <w:p>
      <w:pPr>
        <w:pStyle w:val="Style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период обучения происходит постепенное усложнение материала. Широко применяются занятия по методике, мастер-классы, когда педагог вместе с обучающимися выполняет живописную работу, последовательно комментируя все стадии ее выполнения, задавая наводящие и контрольные вопросы по ходу выполнения работы, находя ученические ошибки и подсказывая пути их исправления. Наглядность является самым прямым путём обучения в любой области, а особенно в изобразительном искусств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хся к концу 1-го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должны 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основных и составных цвето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ение терминов: краски, палитра, композиция, художник, линия, орнамент; аппликация, симметрия, асимметрия, композиция, силуэт, пятно,  роспись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ые основы декоративных элементо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и технические приёмы оформл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инструментов, приспособл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должны уметь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инструментами: карандашами, кистью, палитро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стью использовать площадь листа, крупно изображать предмет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краски в соответствии с настроением рисун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основными навыками использования красного, жёлтого, синего цветов их смешением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художественно  выразительные формы геометрических и растительных форм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материал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хся к концу 2-го класс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должны 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материалов, применяемых в художествен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выразительных средств: цвет, свет, линия, композиция, рит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тво художников, связанных с изображением природы: И.И. Шишкина, В.М. Васнецова, И.И. Левитана, Т.А. Мавриной – Лебедев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лоскостного изображения , развитие силуэта и формы в пятне.            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должны 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гуашью, акварелью, тушью, белой и цветной бумаг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передавать в рисунке ближние и дальние предме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кистью элементы растительного орнамен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рнамент в круге, овал, лент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творчество в  создании рабо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хся к концу 3-го клас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должны зн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материалов, применяемых в художествен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выразительных средств: цвет, свет, линия, композиция, рит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тво художников, связанных с изображением природы: И.И. Шишкина, В.М. Васнецова, И.И. Левитана, Т.А. Мавриной – Лебедево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график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должны 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гуашью, акварелью, тушью, белой и цветной бумаг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графическими материалами и инструментами (перья, палочк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и передавать в рисунке ближние и дальние предме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кистью элементы растительного орнамен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рнамент в круге, овал, лент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творчество в  создании рабо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хся к концу 4-го класса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должны 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возможных выразительных средств изображе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нятий: живопись, графика, пейзаж, натюрморт, линейная и воздушная перспектив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виды декоративного творчества: батик, флористика, цветодел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дизайн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тво мастеров русского искусства: А.К. Саврасова, В.А. Серова, М.А. Врубеля, И.И. Левитана, М. В. Нестерова, К.Е. Маковского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оздания экспозиций, основы прикладной графи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должны уме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определённой цветовой гамм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иваться тональной и цветовой градации при передаче объёма предметов  несложной форм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пространственные планы способом загоражив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движение фигур человека и животных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нательно выбирать средства выражения своего замысл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рисовать кистью орнаментальные композиции растительного характер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художественно творческие задачи, пользуясь эскизом, техническим рисун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тическое планирование  1 класс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56"/>
        <w:gridCol w:w="1056"/>
        <w:gridCol w:w="6660"/>
      </w:tblGrid>
      <w:tr>
        <w:trPr>
          <w:trHeight w:val="1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 занят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Знакомство с королевой Кисточкой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-игра.  Условия безопасной работы. (Введение в образовательную программу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Что могут краски?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ые свойства акварели. Основные цвета. Смешение красок. Радуг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Изображать можно пятном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варель, отработка приёма рисования кругов в разных направлениях. Плавное движение. Раскрасить приёмом «размыть пятно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Изображать можно пятном».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яксография в чёрном цвете. Превратить пятно в зверушк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Осень. Листопад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мешение теплых цветов. Акварель. Отработка приёма: примакивание кисти боком, от светлого к тёмному.  Беседа на тему «Осень» с использованием иллюстративного материала. Творчество великих художнико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Силуэт дерева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дача в рисунках формы, очертания и цвета изображаемых предметов. Изображение дерева  с натур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Грустный дождик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 дождя, ограниченная палитра. Акварель. Беседа о передаче чувств через иллюстративный материал.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Изображать можно в объёме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вратить комок пластилина в птицу. Лепка.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зорная экскурсия «Здравствуй, мир!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е за окружающим: неживой природой, людьми, жизнью животных и птиц. Обсуждение увиденного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расоту нужно уметь замечать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жение спинки ящерки. Красота фактуры и рисунка. Знакомство с техникой одноцветной монотипи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Узоры снежинок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тм. Орнамент в круге. Гуашь. Отработка приёма: смешение цвета  с белилам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исуем дерево тампованием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творческие работы на основе собственного  замысла с использованием художественных материало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Зимний лес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рактер деревьев. Ограниченная палитра. Изобразительные свойства гуаш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Портрет Снегурочки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порции человеческого лица. Холодные цвета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К нам едет Дед Мороз».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гура человека в одежде. Контраст тёплых и холодных цветов. Урок – игра: общение по телефон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Снежная птица зимы».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олодная гамма цветов. Гуашь. Орнаментальная композиц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Дом снежной птицы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тм геометрических пятен. Отработка приема в декоре дома – линия зигза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Ёлочка – красавица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ечатления о прошедшем празднике. Творческая работа. Свободный выбор материал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Кто живёт под снегом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– игра  на развитие воображения. Холодные и тёплые цвета. Гуашь, акварель (по выбору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Красивые рыбы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уашь..Отработка приёма – волнистые линии. Закрепление навыка – примакивание кистью. Беседа с показом иллюстративного и природного материал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Мы в цирке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тм цветовых геометрических пятен. Гуашь. Основные цвета. Рисуем и играе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Волшебная птица весны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ёплая палитра. Гуашь. Пятно, линия, точк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Моя мама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ая работа. Беседа с показом детских работ, иллюстраций по иконопис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Цветы и травы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ые свойства графических материалов: фломастеров, мелков. Ритм пятен и линий. Игра  «Мы.– гномики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Цветы и бабочки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коративное рисование. Композиция в круге. Гуашь.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Орнамент из цветов, листьев и  бабочек для украшения коврика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«стилизация», переработка природных форм  в декоративно-обобщенные.</w:t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Моя семья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ая работа. Беседа с показом детских работ. Рассказы детей о своей семь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Веселые фигур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тм цветовых геометрических пятен. Гуашь. Основные цвета. Рисуем и играе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омашние питомц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исование натюрмор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обедителям –Слава!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ая работа. Беседа о великом Дне 9 мая, о героизме защитников родины в дни Вов.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Весенняя клумб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ёплая палитра. Гуашь. Рисование первых весенних цвето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«Веселая игра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рок-игра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ворческая работа. Беседа с показом детских работ. Рассказы детей о любимых играх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Лето, здравствуй!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лючительное занятие: выставка работ, награждение активных кружковцев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тическое планирование  2 класс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56"/>
        <w:gridCol w:w="1056"/>
        <w:gridCol w:w="6660"/>
      </w:tblGrid>
      <w:tr>
        <w:trPr>
          <w:trHeight w:val="1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держание занят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ие работы на тему «Мои увлечения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 об увлечениях детей. Рисование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унки на тему «Я и моя семья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 детей о своих семьях. Рисование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 на самый красивый фантик.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акварелью. Орнамент. Сюж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ртрет Зайчика – огородника. 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цветными карандашами. Рисование по воображению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ллюстрация к сказке «Три медведя» (акварель)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лушивание сказки. Выполнение иллюстр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унки «Осенние сказки лесной феи» (акварел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енние изменения в лесу. Рисование картин осен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 рисунков на тему: «Правила дорожные знать каждому положено»  (цв. карандаши)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скизы придуманных дорожных знаков. Беседа о правилах дорожного движения.</w:t>
              <w:tab/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 рисунков на тему: «Мои любимые сказк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ожка любимой сказки. Герои сказки. Сказочная природа</w:t>
              <w:tab/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 рисунков на тему: «Мамочка любимая моя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 о отношениях детей с родителями, семейных традициях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унки на тему «Братья наши меньшие»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ношение к животным. Любимое домашнее животно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 рисунков «Мы рисуем цветы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  о цветах. Рисование по теме.</w:t>
              <w:tab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 рисунков на тему: «Птицы – наши друзья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 о жизни птиц зимой. Рисование по тем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здник русской матрёшки. Знакомство с хохломой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народными промыслами. Роспись матрёшки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унки на тему: «Вселенная глазами детей».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тавления детей о космосе. Рисован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готовление новогодних карнавальных масок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рнавал. Карнавальная маска.</w:t>
              <w:tab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ллюстрация к сказке «Петушок – золотой гребешок».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лушивание сказки. Иллюстрации.</w:t>
              <w:tab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ылинные богатыри. Илья Муромец.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былинами. Изображение богатырей по представлению.</w:t>
              <w:tab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унки на тему: «Зимние забав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на тему: «Подводное цар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по представлению на заданную тем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ллюстрация к сказке А. С. Пушкина «Сказка о рыбаке и рыбке»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лушивание сказки иллюстрирован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 рисунков «Слава армии родной!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 о героизме защитников нашей Родины. Рисование по представлению на заданную тем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 поздравительных открыток «Милой мамочке!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еседа о б истории праздника 8 ма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по представлению на заданную тем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на тему: « Красота вокруг нас».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жение пейзажа родного кра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унок-декорация «Сказочный домик»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мотр картин художников по теме. Рисование по представлению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унки на тему «Любимые герои»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жение человека и животных художественными средствам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на тему: «Люблю природу русскую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 о важности бережного отношения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по представлению на заданную тему.</w:t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на тему «Родина моя».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дача красоты родного края выразительными средствами.</w:t>
              <w:tab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готовление праздничной открытки.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простого подарочного издел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урс рисунков: «Слава Победе!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 о героизме нашего народа в дни 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по представлению на заданную тем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ллюстрация к сказке «Гуси – лебеди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сюжетных композиций.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ртрет живых персонажей из сказки Дж. Родари «Приключения Чиполлино»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делирование художественными средствами сказочных и фантастических образ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на тему: «Весенние картины»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 о весенних изменениях в природе..Рисование по представлению на заданную тем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нтастические персонажи сказок: Баба – Яга, Водяной, Кащей – Бессмертный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жение сказочных и фантастических персонаж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на тему: «Моя любимая игруш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еседа о любимых игрушках де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по тем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матическое планирование  3 класс</w:t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56"/>
        <w:gridCol w:w="1056"/>
        <w:gridCol w:w="6660"/>
      </w:tblGrid>
      <w:tr>
        <w:trPr>
          <w:trHeight w:val="1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Тема занятия</w:t>
            </w:r>
          </w:p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водное занятие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ловия безопасной работы. Знакомство с планом работ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Орнаментальная композиция. Организация плоскост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линий разного характера: прямые, волнистые линии красоты, зигзаг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тюрморт из трёх предметов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 «тон». Одноцветная акварель – «гризайль». Тоновая растяжка. Самостоятельное составление натюрморт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исующий свет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нсформация плоскости в объём. Организация пространственной среды. Карандаш, бумаг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олодные цвета. Стихия – вода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варель. Рисование по методу ассоциац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плые цвета. Стихия- ого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 Акварель. рисование по методу ассоциац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 Осенние листья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рисовки растений с натуры. Пластика линий. Изобразительные свойства карандаш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Линия, штрих, тон, точка.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родная форма – лист.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оновая растяжка цвета, акварель.</w:t>
            </w:r>
          </w:p>
        </w:tc>
      </w:tr>
      <w:tr>
        <w:trPr>
          <w:trHeight w:val="9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тюрморт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и дополнительные цвета. Изобразительные свойства гуаш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Дворец Снежной королевы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тм геометрических форм. Холодная цветовая гамма. Гуашь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ртрет мамы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я теплых и холодных цветов.  Гуашь. Пропорция человеческого тел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Цветы зимы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образительные свойства акварели. Беседа о натюрморте, как о жанре живописи. Иллюстративный материал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Здравствуй ,праздник Новый год!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бодный выбор тем и материалов для исполн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рогулка по зимнему саду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озиция с фигурами в движении. Пропорция человеческой фигур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водное занятие, введение в тему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ловия безопасной работы. Знакомство с планом работы с графическими материалами и приспособлениями. Разнохарактерные линии. Тушь, перо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Листья и веточки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с натуры. Тушь, перо. Упражнения на выполнение линий разного характера: прямые, изогнутые, прерывистые, исчезающи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Осенние листья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озиция  и использование листьев гербария в качестве матриц. «Живая» линия – тушь, перо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тюрморт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росочный характер рисунков с разных положений, положение предметов в пространстве. Свет и тень – падающая . собственна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Село родное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ветовой фон в технике монотипии. Дома – линиями, штрихами. Люди – силуэты. Цвет как выразитель настро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ерема».  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вюра на картоне. Беседа о русской архитектуре с использованием иллюстративного материал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крытка – поздравление «Защитникам Отечеств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шаблона и трафарета. Штрих.  Выделение главног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крытка – поздравление «8 марта –мамин праздник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Использование аппликации, орнаментики. Шрифт. Творческая работ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Мир вокруг нас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с натуры. Гуаш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 о экологических проблемах окружающей сре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олшебные ни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ктическая работа. Работа выполняется с помощью красок и нити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ляксографи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. Работа выполняется с помощью красок и зубной щет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увание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. Работа выполняется с помощью красок.</w:t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льчиковая живопис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. Работа выполняется пальца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по теме: «Победа!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бодный выбор тем и материалов для исполн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по теме «Я за здоровый образ жизн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бодный выбор тем и материалов для исполнения</w:t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Мы рисуем бабочку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бодный выбор тем и материалов для исполн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ование по теме:«Мечты о лете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бодный выбор тем и материалов для исполн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ая аттестационная работа. Свободный выбор техники и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рисунков. Подведение итого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творческих работ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cs="Times New Roman"/>
          <w:i/>
          <w:i/>
          <w:color w:val="243F60"/>
          <w:sz w:val="24"/>
          <w:szCs w:val="24"/>
        </w:rPr>
      </w:pPr>
      <w:r>
        <w:rPr>
          <w:rFonts w:cs="Times New Roman" w:ascii="Times New Roman" w:hAnsi="Times New Roman"/>
          <w:i/>
          <w:color w:val="243F6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243F60"/>
          <w:sz w:val="24"/>
          <w:szCs w:val="24"/>
        </w:rPr>
      </w:pPr>
      <w:r>
        <w:rPr>
          <w:rFonts w:cs="Times New Roman" w:ascii="Times New Roman" w:hAnsi="Times New Roman"/>
          <w:i/>
          <w:color w:val="243F60"/>
          <w:sz w:val="24"/>
          <w:szCs w:val="24"/>
        </w:rPr>
        <w:t xml:space="preserve">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тическое планирование  4 класс</w:t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6"/>
        <w:gridCol w:w="1056"/>
        <w:gridCol w:w="6660"/>
      </w:tblGrid>
      <w:tr>
        <w:trPr>
          <w:trHeight w:val="1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водное занятие. Рисунок – тест « Впечатление о лете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риалы, Инструменты. Условия безопасной работы. Фломастер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Деревья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енэрные зарисовки.  Акварель, гуашь. Принцип «от общего к частному». Воздушная перспектива. Форма, структур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рисовка растений с натуры в цвете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ципы естественного положения, пластика. Группировка элементов. Акварель. Принципы естественного положения, пластика. Группировка элементов. Акварел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тюрморт.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роски графическими материалами: тушью, заострённой палочкой. Предметы и пространство. Живая и статическая композиц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енний натюрмо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ссиметричная композиция. Тёплая цветовая гамма. Гуашь, акварел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бо в искусстве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цвета в живописи для отражения эмоционального состояния. Творческая работа – иллюстрация прочитанных стихотворений, личный опы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онотипия. «Отражение в воде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терпретация явлений природы: акварель, тушь чёрная, заострённые палочки.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Зимние забавы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вижение в композиции. Ритм цветочных пяте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гура человека в движении. Личный опыт. Гуашь.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 Цветы и травы осени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бодный выбор живописных средств. Сближенные цветовые отношения. Пластика природных форм и линий. Беседы с обращением к иллюстративному материалу, натуральный материа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 Скачущая лошадь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вижение в композиции. Пластика форм. Линия красоты.  Гуаш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Улицы моего села».  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нейная перспектива. Наброски, рисунки с натуры. Творческая работа по предварительным рисунк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Новогодний бал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вижение в композиции. Пластика форм. Линия красоты.  Гуаш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и, экскурси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суждение 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ведение в тему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ование работы. Знакомство с новым материалом, инструменто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Цветы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озиция в круге. Эскиз монохромной декоративной росписи. Освоение приёма  - кистевая роспись. Беседа «Голубая сказка Гжели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Цветы и травы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оративная роспись. Ассиметричная компози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оративная переработка природной формы. Кистевая роспись, гуашь. Ограниченная цветовая палитра.  Беседа о жостовской  роспис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Цветы и бабочки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коративная роспись подготовленной деревянной основы. Творческая рабо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лакат – вид прикладной графики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веты, как носитель настроения. Шрифт. Использование трафарета и шаблона в изобразительных элемента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здравления к 23 февраля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скиз. Работа с материалом в подгруппах, использование знаний по композиции, живописи, графике. Применение приёмов аппликации, техники бумажной пластики, кистевой роспис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крытка – поздравление к 8 марта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бодный выбор материалов и техники. Индивидуальная творческая работ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олодный батик – особенности его как вида декоративно – прикладного искусства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язь с живописью, композицией,  графикой. Техника безопасности при работе с резервирующим составом. Связь с живописью, композицией,  графикой. Техника безопасности при работе с резервирующим составо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Осенние листья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пись по ткани. Использование в эскизе натуральных зарисов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уманный день»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терпретация явлений природы. Свободная роспись по ткани  без резерва. Связь с живописью, композици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укольный антураж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спись ткани для кукольного платья. Орнамент. Работа над образо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ветоведение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сложные цветы из ткани. Оформление цветка в композиции. Связь с флористикой, батико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лористика.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ение основных принципов построения композиции. Объединение и выявление главного. Выражение образа, чувств с помощью природных форм и линий</w:t>
            </w:r>
          </w:p>
        </w:tc>
      </w:tr>
      <w:tr>
        <w:trPr>
          <w:trHeight w:val="6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формление работ, выставки, посещение выставок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творческих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ень Побед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бодный выбор живописных средств. Сближенные цветовые отношения. Пластика природных форм и линий. Беседы с обращением к иллюстративному материалу, натуральный матери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ая аттестационная работа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бодный выбор живописных средств. Сближенные цветовые отношения.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формление работ к выставк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вободный выбор живописных средств. Сближенные цветовые отнош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Наша галерея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авка творческих рабо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Pek">
    <w:name w:val="pek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Верхний колонтитул Знак"/>
    <w:basedOn w:val="Style10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basedOn w:val="Style10"/>
    <w:qFormat/>
    <w:rPr>
      <w:rFonts w:ascii="Calibri" w:hAnsi="Calibri" w:eastAsia="Calibri" w:cs="Times New Roman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eastAsia="MS Mincho;ＭＳ 明朝" w:cs="Courier New"/>
      <w:sz w:val="20"/>
      <w:szCs w:val="20"/>
      <w:lang w:eastAsia="ja-JP"/>
    </w:rPr>
  </w:style>
  <w:style w:type="character" w:styleId="MicrosoftSansSerif">
    <w:name w:val="Основной текст + Microsoft Sans Serif"/>
    <w:qFormat/>
    <w:rPr>
      <w:rFonts w:ascii="Microsoft Sans Serif" w:hAnsi="Microsoft Sans Serif" w:cs="Microsoft Sans Serif"/>
      <w:spacing w:val="-10"/>
      <w:sz w:val="29"/>
      <w:szCs w:val="29"/>
      <w:lang w:bidi="ar-SA"/>
    </w:rPr>
  </w:style>
  <w:style w:type="character" w:styleId="20pt">
    <w:name w:val="Основной текст + 20 pt"/>
    <w:qFormat/>
    <w:rPr>
      <w:b/>
      <w:bCs/>
      <w:sz w:val="40"/>
      <w:szCs w:val="40"/>
      <w:lang w:bidi="ar-SA"/>
    </w:rPr>
  </w:style>
  <w:style w:type="character" w:styleId="Style14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C28">
    <w:name w:val="c28"/>
    <w:basedOn w:val="Style10"/>
    <w:qFormat/>
    <w:rPr/>
  </w:style>
  <w:style w:type="character" w:styleId="C21">
    <w:name w:val="c21"/>
    <w:basedOn w:val="Style10"/>
    <w:qFormat/>
    <w:rPr/>
  </w:style>
  <w:style w:type="character" w:styleId="C2">
    <w:name w:val="c2"/>
    <w:basedOn w:val="Style10"/>
    <w:qFormat/>
    <w:rPr/>
  </w:style>
  <w:style w:type="character" w:styleId="C2c46">
    <w:name w:val="c2 c46"/>
    <w:basedOn w:val="Style10"/>
    <w:qFormat/>
    <w:rPr/>
  </w:style>
  <w:style w:type="character" w:styleId="21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Заголов.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0"/>
      <w:szCs w:val="20"/>
    </w:rPr>
  </w:style>
  <w:style w:type="paragraph" w:styleId="1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Абзац списка1"/>
    <w:basedOn w:val="Normal"/>
    <w:qFormat/>
    <w:pPr>
      <w:suppressAutoHyphens w:val="true"/>
      <w:spacing w:lineRule="atLeast" w:line="276"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3:47:00Z</dcterms:created>
  <dc:creator>Виктория</dc:creator>
  <dc:description/>
  <cp:keywords/>
  <dc:language>en-US</dc:language>
  <cp:lastModifiedBy>1</cp:lastModifiedBy>
  <cp:lastPrinted>2020-03-04T13:36:00Z</cp:lastPrinted>
  <dcterms:modified xsi:type="dcterms:W3CDTF">2022-11-08T14:35:00Z</dcterms:modified>
  <cp:revision>6</cp:revision>
  <dc:subject/>
  <dc:title/>
</cp:coreProperties>
</file>